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статью 2 Закона Ульяновской области </w:t>
        <w:br/>
        <w:t>«О некоторых мерах, способствующих развитию жилищного строительства на территории Ульяновской области</w:t>
      </w: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»</w:t>
      </w:r>
    </w:p>
    <w:p>
      <w:pPr>
        <w:pStyle w:val="Normal"/>
        <w:spacing w:lineRule="auto" w:line="360" w:before="0" w:after="0"/>
        <w:ind w:firstLine="851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8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Принятие закона Ульяновской области «О внесении изменений </w:t>
        <w:br/>
        <w:t>в статью 2 Закона Ульяновской области «О некоторых мерах, способствующих развитию жилищного строительства на территории Ульяновской области»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не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потребует дополнительных финансовых затрат </w:t>
        <w:br/>
        <w:t>из областного бюджета Ульяновской обла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отношений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и архитектуры Ульяновской области 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5:59:00Z</dcterms:created>
  <dc:creator>user</dc:creator>
  <dc:description/>
  <cp:keywords/>
  <dc:language>en-US</dc:language>
  <cp:lastModifiedBy>PC302-02</cp:lastModifiedBy>
  <cp:lastPrinted>2022-04-26T18:38:00Z</cp:lastPrinted>
  <dcterms:modified xsi:type="dcterms:W3CDTF">2024-04-08T07:47:00Z</dcterms:modified>
  <cp:revision>31</cp:revision>
  <dc:subject/>
  <dc:title/>
</cp:coreProperties>
</file>